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 DATE: September 20 to the 24th          </w:t>
        <w:tab/>
        <w:tab/>
        <w:tab/>
        <w:tab/>
        <w:tab/>
        <w:tab/>
        <w:t>WEEK: 6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1: At schoo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reet children using the structures learned (Hello, Hi) ____________ I am__________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Read the chant poster 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While the phonics CD(song 5) is playing children will walk arou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top the music and invite children greet themselv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Introducing new vocabular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oday-tomorrow-fir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Voc car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Work with the calendar the word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oday </w:t>
            </w:r>
            <w:r>
              <w:rPr>
                <w:rFonts w:cs="Arial" w:ascii="Arial" w:hAnsi="Arial"/>
                <w:sz w:val="22"/>
                <w:szCs w:val="22"/>
              </w:rPr>
              <w:t>and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omorrow. </w:t>
            </w:r>
            <w:r>
              <w:rPr>
                <w:rFonts w:cs="Arial" w:ascii="Arial" w:hAnsi="Arial"/>
                <w:sz w:val="22"/>
                <w:szCs w:val="22"/>
              </w:rPr>
              <w:t>Use the timetable and ask: What will we do in school today-tomorro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Explain the word “First” giving some examples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First</w:t>
            </w:r>
            <w:r>
              <w:rPr>
                <w:rFonts w:cs="Arial" w:ascii="Arial" w:hAnsi="Arial"/>
                <w:sz w:val="22"/>
                <w:szCs w:val="22"/>
              </w:rPr>
              <w:t xml:space="preserve"> in the lin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, first</w:t>
            </w:r>
            <w:r>
              <w:rPr>
                <w:rFonts w:cs="Arial" w:ascii="Arial" w:hAnsi="Arial"/>
                <w:sz w:val="22"/>
                <w:szCs w:val="22"/>
              </w:rPr>
              <w:t xml:space="preserve"> class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first </w:t>
            </w:r>
            <w:r>
              <w:rPr>
                <w:rFonts w:cs="Arial" w:ascii="Arial" w:hAnsi="Arial"/>
                <w:sz w:val="22"/>
                <w:szCs w:val="22"/>
              </w:rPr>
              <w:t>instruction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sk children to point to the picture that shows what you ask, eg: Point to the picture that show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o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: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viewing new vocabul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Write the quest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What will you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today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What do you want to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tomorrow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What do you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first</w:t>
            </w:r>
            <w:r>
              <w:rPr>
                <w:rFonts w:cs="Arial" w:ascii="Arial" w:hAnsi="Arial"/>
                <w:sz w:val="22"/>
                <w:szCs w:val="22"/>
              </w:rPr>
              <w:t xml:space="preserve"> when you get to schoo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Show the display </w:t>
            </w:r>
            <w:r>
              <w:rPr>
                <w:rFonts w:cs="Arial" w:ascii="Arial" w:hAnsi="Arial"/>
                <w:b/>
                <w:sz w:val="22"/>
                <w:szCs w:val="22"/>
              </w:rPr>
              <w:t>Academic Language Build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a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ay “I spy” (I see a slide, I see a swi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the song (I play at the par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Read the song and invite children to sing alo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hange the words on the song according to the pic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Play “tingo tingo tango” with the question: What will you do today? What will you do tomorrow? What will you do first when you…..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by teams the game “clue givers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ivide the group in two team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ach team will choose a clue gi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Whisper a voc word to the clue giv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he clue giver then mimics/says related words or gives a definition to the team (according to Ti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ive each team a point for each word guess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iday: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Display Academic Builder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oint to the word I and gesture the different action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play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</w:rPr>
              <w:t>read…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ive some real objects and practice the sentence frame(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read a boo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Display the Academic Builder 1, read, point and ask i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the same a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We</w:t>
            </w:r>
            <w:r>
              <w:rPr>
                <w:rFonts w:cs="Arial" w:ascii="Arial" w:hAnsi="Arial"/>
                <w:sz w:val="22"/>
                <w:szCs w:val="22"/>
              </w:rPr>
              <w:t xml:space="preserve"> (why/why no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Model I and W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onics C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tab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 (4-5-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board or cardbo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Builde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(4-5-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ite boar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or 4 lessons omit Mond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21:00Z</dcterms:created>
  <dc:creator>pescobar</dc:creator>
  <dc:description/>
  <cp:keywords/>
  <dc:language>en-US</dc:language>
  <cp:lastModifiedBy>usuario</cp:lastModifiedBy>
  <cp:lastPrinted>2010-09-02T06:53:00Z</cp:lastPrinted>
  <dcterms:modified xsi:type="dcterms:W3CDTF">2010-09-17T15:49:00Z</dcterms:modified>
  <cp:revision>6</cp:revision>
  <dc:subject/>
  <dc:title>2007-2008 PYP WEEKLY PLANNER</dc:title>
</cp:coreProperties>
</file>